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radnictwo w pielęgniarst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najomość założeń teoretycznych poradnictwa w pracy pielęgniarki bazujących na regulacjach prawnych </w:t>
              <w:br/>
              <w:t>i transteoretycznych modelu zmiany (Prochaska i DiClemente) oraz predyktorów funkcjonowania człowieka zdrowego i chorego, z uwzględnieniem choroby przewlekł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metod oceny stanu zdrowia pacjenta w poradnictwie pielęgniarskim oraz zasad postępowania terapeutycznego w przypadku najczęstszych problemów zdrowot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zasad doboru badań diagnostycznych i interpretacji ich wyników w zakresie posiadanych uprawnień zawod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B.W11            Zna założenia teoretyczne poradnictwa w pracy pielęgniarki bazujące na regulacjach</w:t>
              <w:br/>
              <w:t xml:space="preserve">                        prawnych i transteoretycznym modelu zmiany (Prochaska i DiClemente)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spacing w:lineRule="auto" w:line="240" w:before="0" w:after="0"/>
              <w:rPr/>
            </w:pPr>
            <w:r>
              <w:rPr/>
              <w:t>B.W12            Omawia predyktory funkcjonowania człowieka zdrowego i chorego, z uwzględnieniem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choroby przewlekł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13            Zna metody oceny stanu zdrowia pacjenta w poradnictwie pielęgniarsk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14            Zna zasady postępowania terapeutycznego w przypadku najczęstszych problemów</w:t>
              <w:br/>
              <w:t xml:space="preserve">                        zdrow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15</w:t>
              <w:tab/>
              <w:t xml:space="preserve">          Zna zasady doboru badań diagnostycznych i interpretacji ich wyników w zakresie</w:t>
              <w:br/>
              <w:t xml:space="preserve">                        posiadanych uprawnień zawodowych</w:t>
              <w:br/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1            Diagnozować zagrożenia zdrowotne pacjenta z chorobą przewlekł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2            Oceniać adaptację pacjenta do choroby przewlekł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3            Udzielać porad osobom zagrożonym uzależnieniami i uzależnionym, wykorzystując</w:t>
              <w:br/>
              <w:t xml:space="preserve">                        transteoretyczny model zmian (Prochaska i DiClemen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4             Przygotowywać materiały edukacyjne dla pacjenta i jego rodziny w ramach poradnictwa</w:t>
              <w:br/>
              <w:t xml:space="preserve">                        zdrowot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5             Wykorzystywać zasoby technologiczne dla potrzeb poradnictwa zdrowot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6</w:t>
              <w:tab/>
              <w:t xml:space="preserve">          Dobierać i stosować metody oceny stanu zdrowia pacjenta w ramach udzielania porad</w:t>
              <w:br/>
              <w:t xml:space="preserve">                        pielęgni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                      Dokonywania krytycznej oceny działań własnych i współpracowników przy zachowaniu</w:t>
              <w:br/>
              <w:t xml:space="preserve">                            szacunku dla różnic światopoglądow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2</w:t>
              <w:tab/>
              <w:t xml:space="preserve">              Formułowania opinii dotyczących różnych aspektów działalności zawodowej i zasięgania</w:t>
              <w:br/>
              <w:t xml:space="preserve">                            porad ekspertów w przypadku trudności z samodzielnym rozwiązaniem problemów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13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1:00Z</dcterms:modified>
  <cp:revision>4</cp:revision>
  <dc:subject/>
  <dc:title>Karta modułu/przedmiotu</dc:title>
</cp:coreProperties>
</file>